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4836257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1346971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0320707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5677405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