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904569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8204067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848497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340155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