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4023251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6458627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1630777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10664401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