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02559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87460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55498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6602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