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761455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64040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69068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67522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