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6291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32573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10471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3149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