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2113220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21132208"/>
      <w:bookmarkStart w:id="1" w:name="__Fieldmark__0_272113220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