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852867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642546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