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54021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72633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49218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